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EDITAL DE NOTIFICAÇÃO</w:t>
      </w:r>
    </w:p>
    <w:p>
      <w:pPr>
        <w:pStyle w:val="Normal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O Município de Balneário Camboriú –</w:t>
      </w:r>
      <w:r>
        <w:rPr>
          <w:color w:val="000000"/>
          <w:szCs w:val="24"/>
        </w:rPr>
        <w:t xml:space="preserve"> Estado de Santa Catarina, através do Departamento de Patrimônio e Serviços Públicos, no uso de suas atribuições legais, </w:t>
      </w:r>
      <w:r>
        <w:rPr>
          <w:b/>
          <w:bCs/>
          <w:color w:val="000000"/>
          <w:szCs w:val="24"/>
        </w:rPr>
        <w:t>NOTIFICA, os detentores de uso dos quiosques (segue abaixo a relação), localizados na Av. Atlântica</w:t>
      </w:r>
      <w:r>
        <w:rPr>
          <w:color w:val="000000"/>
          <w:szCs w:val="24"/>
        </w:rPr>
        <w:t xml:space="preserve">, contemplados na Concorrência Pública n° 003/91, 004/91, 003/92, 080/96, 123/96 ou 007/2005 de que, em face ao advento da proximidade do término de vigência da Permissão de Uso, o referido bem público deverá estar desocupado, bem como desativado e, portanto, inadiavelmente devolvido ao Município, </w:t>
      </w:r>
      <w:r>
        <w:rPr>
          <w:b/>
          <w:bCs/>
          <w:color w:val="000000"/>
          <w:szCs w:val="24"/>
        </w:rPr>
        <w:t>até a data de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01 de maio de 2007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1"/>
        <w:gridCol w:w="7671"/>
      </w:tblGrid>
      <w:tr>
        <w:trPr>
          <w:tblHeader w:val="true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/>
              <w:t>QUIOSQUE</w:t>
            </w:r>
          </w:p>
        </w:tc>
        <w:tc>
          <w:tcPr>
            <w:tcW w:w="7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/>
              <w:t>PERMISSIONÁRIO (A)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1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HIRLEY MARTINS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2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UBENS RUIZ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3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NTONIO FUTERKO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4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ILLIAM HOLDEN JÓRGENSEN WANDERLEY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5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JOÃO LUIZ SOARES JUNIOR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6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EMUR MARIA WOLFF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7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ARMEM APARECIDA ARIOLI MARI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8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OSANA GIANINNI &amp; CIA LTDA- ME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09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HEB CHEBAD FIAD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0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GISELE CARAM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1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ÉLIA DA SILV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2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ULTIBOM DISTRIBUIDORA DE PRODUTOS ALIMENTÍCIOS LTD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3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GERSON DE BORBA DIAS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4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RINEU MARI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5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DEMIR MARI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6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RTÍLIO CATAFEST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7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ELITO PAULO WALENG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8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NIFICADORA E CONFEITARIA WFM LTD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19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ÁRIO CARLOS LOBATO DIAS</w:t>
            </w:r>
          </w:p>
        </w:tc>
      </w:tr>
      <w:tr>
        <w:trPr/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sz w:val="20"/>
              </w:rPr>
              <w:t>N° 20</w:t>
            </w:r>
          </w:p>
        </w:tc>
        <w:tc>
          <w:tcPr>
            <w:tcW w:w="7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SIS REGINA ALVES PUTTKAMER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1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AYLI SAVIGNANO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2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AURI CRESQUI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3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ARLEMARLI LOURENÇO RESCHETTE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4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ORLANDO KAPROWSKI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5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ARIA MERCEDES MONTORO TABORIANSKI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6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ULCY ALCEU TONIETTO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7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ELSON EMERENCIANO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8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ILMAR EDUARDO DENALUZ CARNEIRO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29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ULO CEZAR BELINCANT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30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ARIA IZABEL BORBA DIAS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31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 &amp; S COMÉRCIO DE PRODUTOS ALIMENTÍCIOS LTD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32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EIDE APARECIDA JAGAS BERNARDI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34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LÚCIA INÊS TEIXEIRA FERNANDEZ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36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IDNEI SCHAFER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37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UELI AKEMI SATO DE BORB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38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ARLOS AUGUSTO DOS SANTOS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0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OACIR REIS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2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RENE MARIA DE SILV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3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LÁVIO PINZON DE SOUZA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4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JACINTA PELISOLI EILERT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5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ARLOS AUGUSTO DOS SANTOS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6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STOR PAULO BRENNER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7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NTÔNIO ZAMIR DANELUZ CARNEIRO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48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IDNEI SCHAFER</w:t>
            </w:r>
          </w:p>
        </w:tc>
      </w:tr>
      <w:tr>
        <w:trPr/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° 50</w:t>
            </w:r>
          </w:p>
        </w:tc>
        <w:tc>
          <w:tcPr>
            <w:tcW w:w="7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ARLOS AUGUSTO DOS SANTOS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entrega do respectivo imóvel far-se-á mediante termo de recebimento e entrega, onde, após conferido e analisado, como as condições de pintura, limpeza e manutenção, que serão de única e exclusiva competência do permissionário, será dado o recebimento definitivo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Vale salientar que, o descumprimento do prazo para desocupação e entrega do imóvel público, notadamente os referidos </w:t>
      </w:r>
      <w:r>
        <w:rPr>
          <w:b/>
          <w:bCs/>
          <w:color w:val="000000"/>
          <w:szCs w:val="24"/>
        </w:rPr>
        <w:t>Quiosques</w:t>
      </w:r>
      <w:r>
        <w:rPr>
          <w:color w:val="000000"/>
          <w:szCs w:val="24"/>
        </w:rPr>
        <w:t xml:space="preserve">, fere a cláusula segunda do Termo de Permissão de Uso, ajustado entre as partes, bem assim,o Decreto Municipal 4.499/2006, e 4.609/2006, sem prejuízo na penalidade de suspensão de participar de novas licitações promovidas por esta Municipalidade( art. 87, lll da Lei Federal n° 8666/93), haja vista que o quiosque em questão, será objeto de novo procedimento licitatório, imediatamente após a retirada dos permissionários em extinção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rFonts w:eastAsia="Arial" w:cs="Arial"/>
          <w:b/>
          <w:bCs/>
          <w:color w:val="000000"/>
          <w:sz w:val="20"/>
        </w:rPr>
        <w:t xml:space="preserve">         </w:t>
      </w:r>
      <w:r>
        <w:rPr>
          <w:b/>
          <w:bCs/>
          <w:color w:val="000000"/>
          <w:sz w:val="20"/>
        </w:rPr>
        <w:t>ROBSON GIOVANE PINHEIRO                                JOSÉ MANOEL PEREIRA NETO</w:t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Diretor de Patrimônio e Serviços Públicos                        Secretário de Administração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color w:val="000000"/>
          <w:szCs w:val="24"/>
        </w:rPr>
        <w:t>Balneário Camboriú, 15 de março de 2007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25" w:right="104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E)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  <w:t>Praça Papa João Paulo I, n.º320  - Caixa Postal I - Fone (47) – 3261-4545  fax (47) 3261-4573  C.EP: 88338-900</w:t>
    </w:r>
  </w:p>
  <w:p>
    <w:pPr>
      <w:pStyle w:val="Normal"/>
      <w:ind w:right="360" w:hanging="0"/>
      <w:jc w:val="center"/>
      <w:rPr>
        <w:b/>
        <w:b/>
        <w:i/>
        <w:i/>
        <w:sz w:val="16"/>
      </w:rPr>
    </w:pPr>
    <w:r>
      <w:rPr>
        <w:rFonts w:eastAsia="Arial" w:cs="Arial"/>
        <w:b/>
        <w:i/>
        <w:sz w:val="16"/>
      </w:rPr>
      <w:t xml:space="preserve"> </w:t>
    </w:r>
    <w:r>
      <w:rPr>
        <w:b/>
        <w:i/>
        <w:sz w:val="16"/>
      </w:rPr>
      <w:t>Balneário Camboriú – Capital Catarinense do Turismo</w:t>
    </w:r>
  </w:p>
  <w:p>
    <w:pPr>
      <w:pStyle w:val="Normal"/>
      <w:ind w:right="360" w:hanging="0"/>
      <w:jc w:val="center"/>
      <w:rPr>
        <w:b/>
        <w:b/>
        <w:i/>
        <w:i/>
        <w:sz w:val="16"/>
      </w:rPr>
    </w:pPr>
    <w:r>
      <w:rPr>
        <w:rFonts w:eastAsia="Arial" w:cs="Arial"/>
        <w:b/>
        <w:i/>
        <w:sz w:val="16"/>
      </w:rPr>
      <w:t xml:space="preserve">   </w:t>
    </w:r>
    <w:hyperlink r:id="rId1">
      <w:r>
        <w:rPr>
          <w:rStyle w:val="InternetLink"/>
        </w:rPr>
        <w:t>patrimonio@camboriu.sc.gov.br</w:t>
      </w:r>
    </w:hyperlink>
  </w:p>
  <w:p>
    <w:pPr>
      <w:pStyle w:val="Normal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8080"/>
    </w:tblGrid>
    <w:tr>
      <w:trPr>
        <w:cantSplit w:val="true"/>
      </w:trPr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right="360" w:hanging="0"/>
            <w:jc w:val="center"/>
            <w:rPr>
              <w:b/>
              <w:b/>
            </w:rPr>
          </w:pPr>
          <w:r>
            <w:rPr>
              <w:rFonts w:eastAsia="Arial" w:cs="Arial"/>
              <w:b/>
            </w:rPr>
            <w:t xml:space="preserve">    </w:t>
          </w:r>
          <w:r>
            <w:rPr/>
            <w:drawing>
              <wp:inline distT="0" distB="0" distL="0" distR="0">
                <wp:extent cx="635635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4" r="-1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0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2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ESTADO DE SANTA CATARINA</w:t>
          </w:r>
        </w:p>
        <w:p>
          <w:pPr>
            <w:pStyle w:val="Heading2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EFEITURA MUNICIPAL DE BALNEÁRIO CAMBORIÚ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ECRETARIA DE ADMINISTRAÇÃ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PARTAMENTO DE PATRIMÔNIO E SERVIÇOS PÚBLICOS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0" w:hanging="993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Refdecomentrio1">
    <w:name w:val="Ref. de comentário1"/>
    <w:basedOn w:val="Fontepargpadro1"/>
    <w:qFormat/>
    <w:rPr>
      <w:sz w:val="16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2835"/>
      <w:jc w:val="both"/>
    </w:pPr>
    <w:rPr/>
  </w:style>
  <w:style w:type="paragraph" w:styleId="Recuodecorpodetexto21">
    <w:name w:val="Recuo de corpo de texto 21"/>
    <w:basedOn w:val="Normal"/>
    <w:qFormat/>
    <w:pPr>
      <w:ind w:left="3686" w:right="0" w:hanging="0"/>
      <w:jc w:val="both"/>
    </w:pPr>
    <w:rPr>
      <w:b/>
    </w:rPr>
  </w:style>
  <w:style w:type="paragraph" w:styleId="Textoembloco1">
    <w:name w:val="Texto em bloco1"/>
    <w:basedOn w:val="Normal"/>
    <w:qFormat/>
    <w:pPr>
      <w:ind w:left="3544" w:right="992" w:hanging="0"/>
      <w:jc w:val="both"/>
    </w:pPr>
    <w:rPr>
      <w:b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ddressee">
    <w:name w:val="Envelope Address"/>
    <w:basedOn w:val="Normal"/>
    <w:pPr>
      <w:ind w:left="2835" w:right="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Corpodetexto21">
    <w:name w:val="Corpo de texto 21"/>
    <w:basedOn w:val="Normal"/>
    <w:qFormat/>
    <w:pPr>
      <w:jc w:val="both"/>
    </w:pPr>
    <w:rPr>
      <w:rFonts w:ascii="Arial (WE);Arial" w:hAnsi="Arial (WE);Arial" w:cs="Arial (WE);Arial"/>
      <w:b/>
    </w:rPr>
  </w:style>
  <w:style w:type="paragraph" w:styleId="Corpodetexto31">
    <w:name w:val="Corpo de texto 31"/>
    <w:basedOn w:val="Normal"/>
    <w:qFormat/>
    <w:pPr>
      <w:jc w:val="both"/>
    </w:pPr>
    <w:rPr>
      <w:rFonts w:ascii="Verdana" w:hAnsi="Verdana" w:cs="Verdana"/>
      <w:sz w:val="26"/>
    </w:rPr>
  </w:style>
  <w:style w:type="paragraph" w:styleId="Cabealho">
    <w:name w:val="Cabe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cs="Arial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trimonio@camboriu.sc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6:00Z</dcterms:created>
  <dc:creator>.</dc:creator>
  <dc:description/>
  <cp:keywords/>
  <dc:language>en-US</dc:language>
  <cp:lastModifiedBy>liamara</cp:lastModifiedBy>
  <cp:lastPrinted>2007-03-16T15:09:00Z</cp:lastPrinted>
  <dcterms:modified xsi:type="dcterms:W3CDTF">2007-03-29T14:06:00Z</dcterms:modified>
  <cp:revision>2</cp:revision>
  <dc:subject/>
  <dc:title>DECRETO N    , DE 1</dc:title>
</cp:coreProperties>
</file>